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       </w:t>
      </w:r>
      <w:r>
        <w:rPr>
          <w:color w:val="0000FF"/>
          <w:sz w:val="28"/>
          <w:szCs w:val="28"/>
        </w:rPr>
        <w:t>SLOVAN  KARLOVY  VARY</w:t>
      </w:r>
      <w:r>
        <w:rPr/>
        <w:t xml:space="preserve"> 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color w:val="0000FF"/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color w:val="0000FF"/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ab/>
        <w:t xml:space="preserve">Letošní skupina A třetí ligy byla velmi vyrovnaná. Do posledního kola nebylo rozhodnuto ani o vítězi, ani </w:t>
        <w:tab/>
        <w:t xml:space="preserve">o sestupujícím.  Poněkud slabší výsledky měl nováček soutěže Slavoj Plzeň. Je vidět, že kvalita soutěže </w:t>
        <w:tab/>
        <w:t xml:space="preserve">se vylepšuje. I další družstva jako Spořice či US Praha jako staronováček nakonec bojují o postup do </w:t>
        <w:tab/>
        <w:t xml:space="preserve">druhé ligy. To bylo trochu překvapení. Jinak se nedá na 100% předpovědět, které družstvo vyhraje. O </w:t>
        <w:tab/>
        <w:t xml:space="preserve">překvapivé výsledky nebyla v tomto ročníku nouze. </w:t>
        <w:tab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ab/>
        <w:t xml:space="preserve">Zpravodaj byl vydáván včas, pouze asi dvakrát vyšel se zpožděním. To se může přihodit a chápeme to. </w:t>
        <w:tab/>
        <w:t xml:space="preserve">KL i stránky ČKA jsou na velmi dobré úrovni a chválíme je. Do příspěvků kuželk. fóra se u nás nikdo </w:t>
        <w:tab/>
        <w:t xml:space="preserve">nezapojuje. Příspěvky se nám nelíbily, jak vypadají dnes ani nevíme.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ab/>
        <w:t xml:space="preserve">Úroveň rozhodčích se zvýšila, již je trochu známe, protože jsou vesměs stejní. Neměli jsme s rozhodčími </w:t>
        <w:tab/>
        <w:t xml:space="preserve">problémy.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ab/>
        <w:t xml:space="preserve">Rovněž kuželny i hrací materiál je na lepšící se cestě. Přibývá tzv. deskových drah, na kterých se ovšem </w:t>
        <w:tab/>
        <w:t xml:space="preserve">zvyšují výkony a to díky novým typům kuželek i "úprav křížů" (mazání). Již se ale nestává, že by se </w:t>
        <w:tab/>
        <w:t xml:space="preserve">koule vracely "s kroužkem mastnoty", jako tomu bylo dříve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ab/>
        <w:t xml:space="preserve">O tom jsme nepřemýšleli, protože ženy nemáme v soutěžích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ab/>
        <w:t xml:space="preserve">Myslíme, že za pokus to stojí. Zdá se, že současný systém se zúčastněným líbil. Náš dorost není na </w:t>
        <w:tab/>
        <w:t xml:space="preserve">kvalitní úrovní a nemáme ani dostatek financí na takové vzdálenosti cestovného. Proto náš dorost hraje </w:t>
        <w:tab/>
        <w:t xml:space="preserve">nižší soutěže dospělých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ab/>
        <w:t xml:space="preserve">V letošním ročníku vycházelo poslední kolo soutěží na Velikonoce. To se některým hráčům nelíbilo. V </w:t>
        <w:tab/>
        <w:t xml:space="preserve">průběhu soutěží je reprezentační přestávka (zbytečná) a pak se hraje o svátcích. To ale není vina </w:t>
        <w:tab/>
        <w:t xml:space="preserve">vedoucího soutěže, nýbrž STK, která provádí rozlosování. O této záležitosti bylo napsáno více </w:t>
        <w:tab/>
        <w:t xml:space="preserve">připomínek již v minulých ročnící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Karlových Varech </w:t>
      </w:r>
    </w:p>
    <w:p>
      <w:pPr>
        <w:pStyle w:val="Normal"/>
        <w:rPr/>
      </w:pPr>
      <w:r>
        <w:rPr/>
        <w:t>Dne  20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vedoucí družstva   Pavel  Staša s připomínkami hráčů</w:t>
      </w:r>
    </w:p>
    <w:p>
      <w:pPr>
        <w:pStyle w:val="Normal"/>
        <w:rPr/>
      </w:pPr>
      <w:r>
        <w:rPr/>
        <w:tab/>
        <w:t xml:space="preserve"> + org. prac.  Libor  Starý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Libor Starý</cp:lastModifiedBy>
  <cp:lastPrinted>2000-03-28T00:15:00Z</cp:lastPrinted>
  <dcterms:modified xsi:type="dcterms:W3CDTF">2012-04-20T17:57:00Z</dcterms:modified>
  <cp:revision>22</cp:revision>
  <dc:subject/>
  <dc:title>Dotazník k vyhodnocení soutěžního ročníku</dc:title>
</cp:coreProperties>
</file>